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 НБ00016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Шкаф для кислородных баллонов.</w:t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1719"/>
        <w:gridCol w:w="4093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меры (ВхШхГ) в м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5х460х176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-во балл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метр балл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металла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трукция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из трубы обшивками из листовой стали. Наклонная крыша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раска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рошкова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изделия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т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пь для креплени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верстие для вентиляци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дверцах и боковых стенка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ок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две дверцы с одним ключом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8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плев Б. А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участка № 4 ЦКН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-987-911-65-81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05:00Z</dcterms:created>
  <dc:creator>Краснов Александр Анатольевич</dc:creator>
  <dc:description/>
  <cp:keywords/>
  <dc:language>en-US</dc:language>
  <cp:lastModifiedBy>Шеплев Борис Анатольевич</cp:lastModifiedBy>
  <cp:lastPrinted>2021-09-13T14:49:00Z</cp:lastPrinted>
  <dcterms:modified xsi:type="dcterms:W3CDTF">2021-10-20T11:31:00Z</dcterms:modified>
  <cp:revision>5</cp:revision>
  <dc:subject/>
  <dc:title>ОПРОСНЫЙ ЛИСТ №______</dc:title>
</cp:coreProperties>
</file>